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ROGRAMA PENTRU DISCIPLINA BI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STARE UNICĂ-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2"/>
        </w:rPr>
        <w:t>Competențele verificate conform programei școla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G: 1. Explorarea sistemelor biologice, a proceselor și a fenomenelor cu instrumente și metode științific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S: 1.1. Sistematizarea informațiilor din texte, filme, tabele, desene, scheme, utilizate ca surse pentru explorarea unor sisteme biologice, a unor procese și fenomen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CS: 1.2. Realizarea independentă a unor activități de investigare pe baza unor fișe d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lucru elaborate de ele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</w:rPr>
        <w:t>CG: 2. Comunicarea adecvată în diferite contexte științifice și social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S. 2.1. Interpretarea contextualizată a informațiilor științi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CG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3. Rezolvarea unor situații problemă din lumea vie pe baza gândirii logice și a creativităț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S: 3.2. Elaborarea unor algoritmi pentru realizarea unei investigații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G: 4. Manifestarea unui stil de viață sănătos într-un mediu natural propice vieț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S: 4.1. Conceperea unor măsuri de menținere și promovare a unui stil de viață sănătos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2"/>
        </w:rPr>
        <w:t>CS: 4.2. Interpretarea relațiilor dintre propriul comportament și starea de sănătate</w:t>
      </w:r>
    </w:p>
    <w:p>
      <w:pPr>
        <w:pStyle w:val="Heading3"/>
        <w:shd w:fill="C5D3FF" w:val="clear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Testele standardizate propuse la nivelul județului Maramureș, pentru disciplina BIOLOGIE, clasa a VII-a, an școlar 2025-2026, vor cuprinde SUBIECTE referitoare la următoarele CONȚINUTUR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Cs w:val="22"/>
        </w:rPr>
        <w:t xml:space="preserve">FUNCȚII DE RELAȚIE LA ANIMALE, SISTEMUL NERVOS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Organizarea sistemului nervos la om. Neuronul. 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ISTEMUL NERVOS PERIFERIC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>Nervii (spinali &amp; cranieni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Ganglionii nervoși 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ISTEMUL NERVOS CENTRAL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Măduva spinării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Funcțiile măduvei spinări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Trunchiul cerebral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Funcțiile trunchiul cerebral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Cerebelul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Funcțiile cerebelulu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Diencefalul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Funcțiile diencefalulu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>Emisferele cerebral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Funcțiile emisferelor cerebral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 xml:space="preserve">Igiena vieții intelectual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GANE DE SIMȚ LA 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→ </w:t>
      </w:r>
      <w:r>
        <w:rPr>
          <w:rFonts w:cs="Times New Roman" w:ascii="Times New Roman" w:hAnsi="Times New Roman"/>
          <w:szCs w:val="22"/>
        </w:rPr>
        <w:t>Ochiul (alcătuire, funcții, defecte de vedere, igienă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</w:rPr>
      <w:t>ROMÂNIA, Maramureş - Baia Mare, str. Petofi Sandor, nr. 14, 43016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szCs w:val="22"/>
      </w:rPr>
      <w:t xml:space="preserve"> </w:t>
    </w:r>
    <w:r>
      <w:rPr>
        <w:rFonts w:cs="Times New Roman" w:ascii="Times New Roman" w:hAnsi="Times New Roman"/>
        <w:szCs w:val="22"/>
      </w:rPr>
      <w:t xml:space="preserve">Tel. +40.262.212.114, fax. +40.262.211.992, </w:t>
    </w:r>
    <w:hyperlink r:id="rId1">
      <w:r>
        <w:rPr>
          <w:rStyle w:val="InternetLink"/>
          <w:rFonts w:cs="Times New Roman" w:ascii="Times New Roman" w:hAnsi="Times New Roman"/>
          <w:szCs w:val="22"/>
        </w:rPr>
        <w:t>www.isjmm.ro</w:t>
      </w:r>
    </w:hyperlink>
    <w:r>
      <w:rPr>
        <w:rFonts w:cs="Times New Roman" w:ascii="Times New Roman" w:hAnsi="Times New Roman"/>
        <w:szCs w:val="22"/>
      </w:rPr>
      <w:t xml:space="preserve">, </w:t>
    </w:r>
    <w:hyperlink r:id="rId2">
      <w:r>
        <w:rPr>
          <w:rStyle w:val="InternetLink"/>
          <w:rFonts w:cs="Times New Roman" w:ascii="Times New Roman" w:hAnsi="Times New Roman"/>
          <w:szCs w:val="22"/>
        </w:rPr>
        <w:t>isjmm@isjmm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76295</wp:posOffset>
          </wp:positionH>
          <wp:positionV relativeFrom="paragraph">
            <wp:posOffset>-6350</wp:posOffset>
          </wp:positionV>
          <wp:extent cx="2309495" cy="375285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0949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386715</wp:posOffset>
              </wp:positionV>
              <wp:extent cx="5767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4707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pt;margin-top:30.45pt;width:0pt;height:0pt" type="_x0000_t32">
              <v:stroke color="#74707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drawing>
        <wp:inline distT="0" distB="0" distL="0" distR="0">
          <wp:extent cx="1866900" cy="388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93" r="-1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cs="Arial"/>
      <w:sz w:val="22"/>
      <w:lang w:val="ro-RO"/>
    </w:rPr>
  </w:style>
  <w:style w:type="character" w:styleId="AntetCaracter">
    <w:name w:val="Antet Caracter"/>
    <w:qFormat/>
    <w:rPr>
      <w:rFonts w:ascii="Arial" w:hAnsi="Arial" w:cs="Arial"/>
      <w:sz w:val="22"/>
      <w:lang w:val="ro-RO"/>
    </w:rPr>
  </w:style>
  <w:style w:type="character" w:styleId="Titlu1Caracter">
    <w:name w:val="Titlu 1 Caracte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8:02:00Z</dcterms:created>
  <dc:creator>chirea veronica</dc:creator>
  <dc:description/>
  <cp:keywords/>
  <dc:language>en-US</dc:language>
  <cp:lastModifiedBy>Alina</cp:lastModifiedBy>
  <cp:lastPrinted>2026-01-05T09:14:00Z</cp:lastPrinted>
  <dcterms:modified xsi:type="dcterms:W3CDTF">2026-01-15T06:50:00Z</dcterms:modified>
  <cp:revision>21</cp:revision>
  <dc:subject/>
  <dc:title>OLIMPIADA – DISCIPLINE TEHNOLOGICE</dc:title>
</cp:coreProperties>
</file>